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lang w:bidi="zxx"/>
        </w:rPr>
        <w:t xml:space="preserve">                                                                                                           </w:t>
      </w:r>
      <w:r>
        <w:rPr>
          <w:sz w:val="24"/>
          <w:lang w:bidi="zxx"/>
        </w:rPr>
        <w:t xml:space="preserve">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sz w:val="30"/>
          <w:lang w:bidi="zxx"/>
        </w:rPr>
      </w:pPr>
      <w:r>
        <w:rPr>
          <w:sz w:val="30"/>
          <w:lang w:bidi="zxx"/>
        </w:rPr>
        <w:t xml:space="preserve">Tablica 4. Wolne miejsca pracy i miejsca aktywizacji zawodowej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30"/>
          <w:lang w:bidi="zxx"/>
        </w:rPr>
        <w:t xml:space="preserve">                    </w:t>
      </w:r>
      <w:r>
        <w:rPr>
          <w:sz w:val="30"/>
          <w:lang w:bidi="zxx"/>
        </w:rPr>
        <w:t>zgłoszone do Powiatowego Urzędu Pracy w Jędrzejowie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30"/>
          <w:lang w:bidi="zxx"/>
        </w:rPr>
      </w:pPr>
      <w:r>
        <w:rPr>
          <w:sz w:val="30"/>
          <w:lang w:bidi="zxx"/>
        </w:rPr>
        <w:t>w latach 2014 – 2016</w:t>
      </w:r>
    </w:p>
    <w:p>
      <w:pPr>
        <w:pStyle w:val="Normal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tbl>
      <w:tblPr>
        <w:tblW w:w="8755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24"/>
        <w:gridCol w:w="1417"/>
        <w:gridCol w:w="1418"/>
        <w:gridCol w:w="1559"/>
      </w:tblGrid>
      <w:tr>
        <w:trPr>
          <w:tblHeader w:val="true"/>
          <w:trHeight w:val="8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Lp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2016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Oferty pracy ogółem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2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24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2926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Oferty prac interwencyjny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0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>Oferty robót publ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98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Oferty w ramach refundacji          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 xml:space="preserve">kosztów wyposażenia lub 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doposażenia stan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2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Oferty staż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10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 xml:space="preserve">Oferty prac społecznie  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użyte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6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pracy w ramach bonu zatrudnieni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Oferty dofinansowania wynagrodzenia dla bezrobotnych, którzy ukończyli 50 rok ży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6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65" w:hanging="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ferty dotyczące refundacji części kosztów skierowanych bezrobotnych do 30 roku  na podstawie art. 150f ustaw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7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 xml:space="preserve">Oferty dla niepełnosprawnych   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(niesubsydiowa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1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Oferty prac niesubsydiow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4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276" w:footer="720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  <w:lang w:val="pl-PL"/>
      </w:rPr>
      <w:t>36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7:11:00Z</dcterms:created>
  <dc:creator>NN</dc:creator>
  <dc:description/>
  <cp:keywords/>
  <dc:language>en-US</dc:language>
  <cp:lastModifiedBy>PUP</cp:lastModifiedBy>
  <cp:lastPrinted>2014-01-20T09:01:00Z</cp:lastPrinted>
  <dcterms:modified xsi:type="dcterms:W3CDTF">2017-05-10T06:31:00Z</dcterms:modified>
  <cp:revision>59</cp:revision>
  <dc:subject/>
  <dc:title>  Lp.	</dc:title>
</cp:coreProperties>
</file>